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jc w:val="center"/>
        <w:rPr/>
      </w:pPr>
      <w:r>
        <w:rPr>
          <w:rFonts w:ascii="標楷體" w:hAnsi="標楷體" w:cs="標楷體" w:eastAsia="標楷體"/>
          <w:b/>
          <w:sz w:val="40"/>
        </w:rPr>
        <w:t>嘉義市</w:t>
      </w:r>
      <w:r>
        <w:rPr>
          <w:rFonts w:eastAsia="標楷體" w:cs="標楷體" w:ascii="標楷體" w:hAnsi="標楷體"/>
          <w:b/>
          <w:sz w:val="40"/>
        </w:rPr>
        <w:t>112</w:t>
      </w:r>
      <w:r>
        <w:rPr>
          <w:rFonts w:ascii="標楷體" w:hAnsi="標楷體" w:cs="標楷體" w:eastAsia="標楷體"/>
          <w:b/>
          <w:sz w:val="40"/>
        </w:rPr>
        <w:t>學年度</w:t>
      </w:r>
      <w:r>
        <w:rPr>
          <w:rFonts w:ascii="標楷體" w:hAnsi="標楷體" w:cs="標楷體" w:eastAsia="標楷體"/>
          <w:b/>
          <w:shadow/>
          <w:sz w:val="40"/>
        </w:rPr>
        <w:t>國民小學候用校長</w:t>
      </w:r>
      <w:r>
        <w:rPr>
          <w:rFonts w:ascii="標楷體" w:hAnsi="標楷體" w:cs="標楷體" w:eastAsia="標楷體"/>
          <w:b/>
          <w:sz w:val="40"/>
        </w:rPr>
        <w:t>甄選報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91000</wp:posOffset>
                </wp:positionH>
                <wp:positionV relativeFrom="paragraph">
                  <wp:posOffset>420370</wp:posOffset>
                </wp:positionV>
                <wp:extent cx="1115695" cy="420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5695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准考證編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.85pt;height:33.1pt;mso-wrap-distance-left:9.05pt;mso-wrap-distance-right:9.05pt;mso-wrap-distance-top:0pt;mso-wrap-distance-bottom:0pt;margin-top:33.1pt;mso-position-vertical-relative:text;margin-left:33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准考證編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56515</wp:posOffset>
                </wp:positionV>
                <wp:extent cx="6744335" cy="878840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4335" cy="8788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3"/>
                              <w:gridCol w:w="670"/>
                              <w:gridCol w:w="1011"/>
                              <w:gridCol w:w="344"/>
                              <w:gridCol w:w="271"/>
                              <w:gridCol w:w="21"/>
                              <w:gridCol w:w="54"/>
                              <w:gridCol w:w="346"/>
                              <w:gridCol w:w="347"/>
                              <w:gridCol w:w="347"/>
                              <w:gridCol w:w="346"/>
                              <w:gridCol w:w="339"/>
                              <w:gridCol w:w="8"/>
                              <w:gridCol w:w="346"/>
                              <w:gridCol w:w="308"/>
                              <w:gridCol w:w="39"/>
                              <w:gridCol w:w="347"/>
                              <w:gridCol w:w="643"/>
                              <w:gridCol w:w="665"/>
                              <w:gridCol w:w="67"/>
                              <w:gridCol w:w="549"/>
                              <w:gridCol w:w="454"/>
                              <w:gridCol w:w="161"/>
                              <w:gridCol w:w="519"/>
                              <w:gridCol w:w="481"/>
                              <w:gridCol w:w="1565"/>
                            </w:tblGrid>
                            <w:tr>
                              <w:trPr>
                                <w:trHeight w:val="831" w:hRule="atLeast"/>
                                <w:cantSplit w:val="true"/>
                              </w:trPr>
                              <w:tc>
                                <w:tcPr>
                                  <w:tcW w:w="8575" w:type="dxa"/>
                                  <w:gridSpan w:val="24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身分證統一編號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性別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eastAsia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Cs w:val="2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Cs w:val="24"/>
                                    </w:rPr>
                                    <w:t>貼最近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Cs w:val="24"/>
                                    </w:rPr>
                                    <w:t>個月內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Cs w:val="24"/>
                                    </w:rPr>
                                    <w:t>吋之半身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Cs w:val="24"/>
                                    </w:rPr>
                                    <w:t>相片一張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1"/>
                                      <w:szCs w:val="21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1"/>
                                      <w:szCs w:val="21"/>
                                    </w:rPr>
                                    <w:t>請另繳交相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1"/>
                                      <w:szCs w:val="21"/>
                                    </w:rPr>
                                    <w:t>片一張以黏貼</w:t>
                                  </w:r>
                                </w:p>
                                <w:p>
                                  <w:pPr>
                                    <w:pStyle w:val="Normal"/>
                                    <w:snapToGrid w:val="false"/>
                                    <w:spacing w:lineRule="atLeast" w:line="0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1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1"/>
                                      <w:szCs w:val="21"/>
                                    </w:rPr>
                                    <w:t>於准考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1"/>
                                      <w:szCs w:val="21"/>
                                    </w:rPr>
                                    <w:t>)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址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gridSpan w:val="1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right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聯　絡　電　話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24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gridSpan w:val="1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(O)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歷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校名：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(H)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80" w:hRule="atLeas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系所名稱：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Cs w:val="24"/>
                                    </w:rPr>
                                    <w:t>手機：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合格教師證字號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本人所提出之相關資料如有偽造不實，願負法律責任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報名者簽名切結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繳驗證件：正本乙份，以影本繳交（現職服務證明須繳交正本），請於影本上註明「與正本相符」並核章。除公務人員履歷表外，其餘之資料請自行裝訂成冊。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申請人勾選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積分審查小組核章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（勾選及核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、報名表正本（含切結書，非親自報名請檢附委託書）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、身分證影本（正反面均影印在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A4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紙張單面上）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、學歷證明文件影本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、教師證書影本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、現職服務證明正本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31" w:hanging="13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、最近三年內未曾受刑事、懲戒處分或記過以上之行政處分切結書（如簡章所附之格式）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0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131" w:hanging="131"/>
                                    <w:jc w:val="both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、公務人員履歷表一式三份（格式請至本府人事處表格下載中下載公務人員履歷表一般式）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2" w:hRule="atLeast"/>
                                <w:cantSplit w:val="true"/>
                              </w:trPr>
                              <w:tc>
                                <w:tcPr>
                                  <w:tcW w:w="5131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</w:rPr>
                                    <w:t>、積分表正本（含審查所需佐證資料影本）</w:t>
                                  </w:r>
                                </w:p>
                              </w:tc>
                              <w:tc>
                                <w:tcPr>
                                  <w:tcW w:w="176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10621" w:type="dxa"/>
                                  <w:gridSpan w:val="26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3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32"/>
                                    </w:rPr>
                                    <w:t>成　　　　　　　　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0" w:hRule="atLeast"/>
                                <w:cantSplit w:val="true"/>
                              </w:trPr>
                              <w:tc>
                                <w:tcPr>
                                  <w:tcW w:w="2669" w:type="dxa"/>
                                  <w:gridSpan w:val="5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原始分數</w:t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比率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分　　　　數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甄選委員會核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Cs w:val="24"/>
                                    </w:rPr>
                                    <w:t>積分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Cs w:val="24"/>
                                    </w:rPr>
                                    <w:t>審查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％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right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筆試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40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％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right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1043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口試</w:t>
                                  </w:r>
                                </w:p>
                              </w:tc>
                              <w:tc>
                                <w:tcPr>
                                  <w:tcW w:w="16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00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30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％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right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5" w:hRule="atLeast"/>
                                <w:cantSplit w:val="true"/>
                              </w:trPr>
                              <w:tc>
                                <w:tcPr>
                                  <w:tcW w:w="4469" w:type="dxa"/>
                                  <w:gridSpan w:val="1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合　　　　　　　　　　計</w:t>
                                  </w:r>
                                </w:p>
                              </w:tc>
                              <w:tc>
                                <w:tcPr>
                                  <w:tcW w:w="3426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109" w:hanging="0"/>
                                    <w:jc w:val="right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109" w:hanging="0"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2" w:hRule="atLeast"/>
                              </w:trPr>
                              <w:tc>
                                <w:tcPr>
                                  <w:tcW w:w="2690" w:type="dxa"/>
                                  <w:gridSpan w:val="6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sz w:val="32"/>
                                    </w:rPr>
                                    <w:t>甄　選　結　果</w:t>
                                  </w:r>
                                </w:p>
                              </w:tc>
                              <w:tc>
                                <w:tcPr>
                                  <w:tcW w:w="5205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5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tcBorders>
                                    <w:left w:val="single" w:sz="4" w:space="0" w:color="000000"/>
                                    <w:bottom w:val="thinThickSmallGap" w:sz="2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eastAsia="標楷體"/>
                                      <w:sz w:val="5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5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05pt;height:692pt;mso-wrap-distance-left:0pt;mso-wrap-distance-right:9pt;mso-wrap-distance-top:0pt;mso-wrap-distance-bottom:0pt;margin-top:4.45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10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3"/>
                        <w:gridCol w:w="670"/>
                        <w:gridCol w:w="1011"/>
                        <w:gridCol w:w="344"/>
                        <w:gridCol w:w="271"/>
                        <w:gridCol w:w="21"/>
                        <w:gridCol w:w="54"/>
                        <w:gridCol w:w="346"/>
                        <w:gridCol w:w="347"/>
                        <w:gridCol w:w="347"/>
                        <w:gridCol w:w="346"/>
                        <w:gridCol w:w="339"/>
                        <w:gridCol w:w="8"/>
                        <w:gridCol w:w="346"/>
                        <w:gridCol w:w="308"/>
                        <w:gridCol w:w="39"/>
                        <w:gridCol w:w="347"/>
                        <w:gridCol w:w="643"/>
                        <w:gridCol w:w="665"/>
                        <w:gridCol w:w="67"/>
                        <w:gridCol w:w="549"/>
                        <w:gridCol w:w="454"/>
                        <w:gridCol w:w="161"/>
                        <w:gridCol w:w="519"/>
                        <w:gridCol w:w="481"/>
                        <w:gridCol w:w="1565"/>
                      </w:tblGrid>
                      <w:tr>
                        <w:trPr>
                          <w:trHeight w:val="831" w:hRule="atLeast"/>
                          <w:cantSplit w:val="true"/>
                        </w:trPr>
                        <w:tc>
                          <w:tcPr>
                            <w:tcW w:w="8575" w:type="dxa"/>
                            <w:gridSpan w:val="24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3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身分證統一編號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性別</w:t>
                            </w:r>
                          </w:p>
                        </w:tc>
                        <w:tc>
                          <w:tcPr>
                            <w:tcW w:w="6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eastAsia="標楷體"/>
                                <w:color w:val="00000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Cs w:val="24"/>
                              </w:rPr>
                              <w:t>貼最近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Cs w:val="24"/>
                              </w:rPr>
                              <w:t>個月內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Cs w:val="24"/>
                              </w:rPr>
                              <w:t>吋之半身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Cs w:val="24"/>
                              </w:rPr>
                              <w:t>相片一張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1"/>
                                <w:szCs w:val="21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1"/>
                                <w:szCs w:val="21"/>
                              </w:rPr>
                              <w:t>請另繳交相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1"/>
                                <w:szCs w:val="21"/>
                              </w:rPr>
                              <w:t>片一張以黏貼</w:t>
                            </w:r>
                          </w:p>
                          <w:p>
                            <w:pPr>
                              <w:pStyle w:val="Normal"/>
                              <w:snapToGrid w:val="false"/>
                              <w:spacing w:lineRule="atLeast" w:line="0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1"/>
                                <w:szCs w:val="21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1"/>
                                <w:szCs w:val="21"/>
                              </w:rPr>
                              <w:t>於准考證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1"/>
                                <w:szCs w:val="21"/>
                              </w:rPr>
                              <w:t>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1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址</w:t>
                            </w:r>
                          </w:p>
                        </w:tc>
                        <w:tc>
                          <w:tcPr>
                            <w:tcW w:w="5787" w:type="dxa"/>
                            <w:gridSpan w:val="1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right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聯　絡　電　話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24" w:hRule="atLeast"/>
                          <w:cantSplit w:val="true"/>
                        </w:trPr>
                        <w:tc>
                          <w:tcPr>
                            <w:tcW w:w="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5787" w:type="dxa"/>
                            <w:gridSpan w:val="1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(O)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歷</w:t>
                            </w:r>
                          </w:p>
                        </w:tc>
                        <w:tc>
                          <w:tcPr>
                            <w:tcW w:w="410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校名：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(H)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80" w:hRule="atLeas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系所名稱：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Cs w:val="24"/>
                              </w:rPr>
                              <w:t>手機：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  <w:cantSplit w:val="true"/>
                        </w:trPr>
                        <w:tc>
                          <w:tcPr>
                            <w:tcW w:w="205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合格教師證字號</w:t>
                            </w:r>
                          </w:p>
                        </w:tc>
                        <w:tc>
                          <w:tcPr>
                            <w:tcW w:w="410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46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本人所提出之相關資料如有偽造不實，願負法律責任。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報名者簽名切結：</w:t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繳驗證件：正本乙份，以影本繳交（現職服務證明須繳交正本），請於影本上註明「與正本相符」並核章。除公務人員履歷表外，其餘之資料請自行裝訂成冊。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申請人勾選</w:t>
                            </w:r>
                          </w:p>
                        </w:tc>
                        <w:tc>
                          <w:tcPr>
                            <w:tcW w:w="372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積分審查小組核章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（勾選及核章）</w:t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、報名表正本（含切結書，非親自報名請檢附委託書）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、身分證影本（正反面均影印在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A4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紙張單面上）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、學歷證明文件影本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、教師證書影本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、現職服務證明正本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131" w:hanging="131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6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、最近三年內未曾受刑事、懲戒處分或記過以上之行政處分切結書（如簡章所附之格式）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30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131" w:hanging="131"/>
                              <w:jc w:val="both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7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、公務人員履歷表一式三份（格式請至本府人事處表格下載中下載公務人員履歷表一般式）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82" w:hRule="atLeast"/>
                          <w:cantSplit w:val="true"/>
                        </w:trPr>
                        <w:tc>
                          <w:tcPr>
                            <w:tcW w:w="5131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both"/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8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</w:rPr>
                              <w:t>、積分表正本（含審查所需佐證資料影本）</w:t>
                            </w:r>
                          </w:p>
                        </w:tc>
                        <w:tc>
                          <w:tcPr>
                            <w:tcW w:w="176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10621" w:type="dxa"/>
                            <w:gridSpan w:val="26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3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32"/>
                              </w:rPr>
                              <w:t>成　　　　　　　　績</w:t>
                            </w:r>
                          </w:p>
                        </w:tc>
                      </w:tr>
                      <w:tr>
                        <w:trPr>
                          <w:trHeight w:val="220" w:hRule="atLeast"/>
                          <w:cantSplit w:val="true"/>
                        </w:trPr>
                        <w:tc>
                          <w:tcPr>
                            <w:tcW w:w="2669" w:type="dxa"/>
                            <w:gridSpan w:val="5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原始分數</w:t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比率</w:t>
                            </w:r>
                          </w:p>
                        </w:tc>
                        <w:tc>
                          <w:tcPr>
                            <w:tcW w:w="34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分　　　　數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甄選委員會核章</w:t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Cs w:val="24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Cs w:val="24"/>
                              </w:rPr>
                              <w:t>積分</w:t>
                            </w:r>
                          </w:p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Cs w:val="24"/>
                              </w:rPr>
                              <w:t>審查</w:t>
                            </w:r>
                          </w:p>
                        </w:tc>
                        <w:tc>
                          <w:tcPr>
                            <w:tcW w:w="16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30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％</w:t>
                            </w:r>
                          </w:p>
                        </w:tc>
                        <w:tc>
                          <w:tcPr>
                            <w:tcW w:w="34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right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筆試</w:t>
                            </w:r>
                          </w:p>
                        </w:tc>
                        <w:tc>
                          <w:tcPr>
                            <w:tcW w:w="16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40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％</w:t>
                            </w:r>
                          </w:p>
                        </w:tc>
                        <w:tc>
                          <w:tcPr>
                            <w:tcW w:w="34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right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1043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口試</w:t>
                            </w:r>
                          </w:p>
                        </w:tc>
                        <w:tc>
                          <w:tcPr>
                            <w:tcW w:w="16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  <w:tc>
                          <w:tcPr>
                            <w:tcW w:w="1800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30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％</w:t>
                            </w:r>
                          </w:p>
                        </w:tc>
                        <w:tc>
                          <w:tcPr>
                            <w:tcW w:w="34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right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55" w:hRule="atLeast"/>
                          <w:cantSplit w:val="true"/>
                        </w:trPr>
                        <w:tc>
                          <w:tcPr>
                            <w:tcW w:w="4469" w:type="dxa"/>
                            <w:gridSpan w:val="1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合　　　　　　　　　　計</w:t>
                            </w:r>
                          </w:p>
                        </w:tc>
                        <w:tc>
                          <w:tcPr>
                            <w:tcW w:w="3426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ind w:left="-109" w:hanging="0"/>
                              <w:jc w:val="right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109" w:hanging="0"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2" w:hRule="atLeast"/>
                        </w:trPr>
                        <w:tc>
                          <w:tcPr>
                            <w:tcW w:w="2690" w:type="dxa"/>
                            <w:gridSpan w:val="6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sz w:val="32"/>
                              </w:rPr>
                              <w:t>甄　選　結　果</w:t>
                            </w:r>
                          </w:p>
                        </w:tc>
                        <w:tc>
                          <w:tcPr>
                            <w:tcW w:w="5205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52"/>
                              </w:rPr>
                            </w:pPr>
                            <w:r>
                              <w:rPr>
                                <w:rFonts w:eastAsia="標楷體"/>
                                <w:sz w:val="52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tcBorders>
                              <w:left w:val="single" w:sz="4" w:space="0" w:color="000000"/>
                              <w:bottom w:val="thinThickSmallGap" w:sz="2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eastAsia="標楷體"/>
                                <w:sz w:val="52"/>
                              </w:rPr>
                            </w:pPr>
                            <w:r>
                              <w:rPr>
                                <w:rFonts w:eastAsia="標楷體"/>
                                <w:sz w:val="5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851" w:right="851" w:gutter="0" w:header="0" w:top="1343" w:footer="0" w:bottom="538"/>
      <w:pgNumType w:fmt="decimal"/>
      <w:formProt w:val="false"/>
      <w:textDirection w:val="lrTb"/>
      <w:docGrid w:type="lines" w:linePitch="53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0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720" w:before="180" w:after="180"/>
      <w:outlineLvl w:val="0"/>
    </w:pPr>
    <w:rPr>
      <w:rFonts w:ascii="Arial" w:hAnsi="Arial" w:cs="Arial"/>
      <w:b/>
      <w:kern w:val="2"/>
      <w:sz w:val="5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Style13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4">
    <w:name w:val="頁首 字元"/>
    <w:qFormat/>
    <w:rPr>
      <w:kern w:val="2"/>
    </w:rPr>
  </w:style>
  <w:style w:type="character" w:styleId="Style15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1440"/>
    </w:pPr>
    <w:rPr>
      <w:rFonts w:eastAsia="標楷體"/>
      <w:sz w:val="28"/>
    </w:rPr>
  </w:style>
  <w:style w:type="paragraph" w:styleId="2">
    <w:name w:val="本文縮排 2"/>
    <w:basedOn w:val="Normal"/>
    <w:qFormat/>
    <w:pPr>
      <w:ind w:left="1200" w:hanging="630"/>
    </w:pPr>
    <w:rPr>
      <w:rFonts w:eastAsia="標楷體"/>
      <w:sz w:val="28"/>
    </w:rPr>
  </w:style>
  <w:style w:type="paragraph" w:styleId="3">
    <w:name w:val="本文縮排 3"/>
    <w:basedOn w:val="Normal"/>
    <w:qFormat/>
    <w:pPr>
      <w:ind w:left="1080" w:hanging="510"/>
    </w:pPr>
    <w:rPr>
      <w:rFonts w:eastAsia="標楷體"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0:48:00Z</dcterms:created>
  <dc:creator>LSK</dc:creator>
  <dc:description>Shankar's Birthday falls on 25th July.  Don't Forget to wish him</dc:description>
  <cp:keywords>Birthday</cp:keywords>
  <dc:language>en-US</dc:language>
  <cp:lastModifiedBy>陳亦柔</cp:lastModifiedBy>
  <cp:lastPrinted>2009-12-15T10:38:00Z</cp:lastPrinted>
  <dcterms:modified xsi:type="dcterms:W3CDTF">2023-11-27T06:53:00Z</dcterms:modified>
  <cp:revision>34</cp:revision>
  <dc:subject>Birthday </dc:subject>
  <dc:title>Are You suprised ?</dc:title>
</cp:coreProperties>
</file>